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осударственное бюджетное образовательное учреждение высшего образования </w:t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>Республики Крым</w:t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«КРЫМСКИЙ ИНЖЕНЕРНО-ПЕДАГОГИЧЕСКИЙ УНИВЕРСИТЕТ»</w:t>
      </w:r>
    </w:p>
    <w:p>
      <w:pPr>
        <w:pStyle w:val="Normal"/>
        <w:ind w:right="-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" w:hanging="0"/>
        <w:jc w:val="center"/>
        <w:rPr/>
      </w:pPr>
      <w:r>
        <w:rPr/>
        <w:t>Кафедра технологии и дизайна одежды и профессиональной педагогики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40"/>
        <w:gridCol w:w="4858"/>
      </w:tblGrid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ТВЕРЖДАЮ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вый проректор ГБОУВО РК КИПУ</w:t>
            </w:r>
          </w:p>
          <w:p>
            <w:pPr>
              <w:pStyle w:val="Normal"/>
              <w:ind w:right="-1" w:hanging="0"/>
              <w:rPr/>
            </w:pPr>
            <w:r>
              <w:rPr/>
              <w:t>_______________________ Ваниева М.</w:t>
            </w:r>
          </w:p>
          <w:p>
            <w:pPr>
              <w:pStyle w:val="Normal"/>
              <w:ind w:right="-1" w:hanging="0"/>
              <w:rPr/>
            </w:pPr>
            <w:r>
              <w:rPr/>
              <w:t>«____»______________________20__ г.</w:t>
            </w:r>
          </w:p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right="-1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>ПРОГРАММА ПРАКТИКИ</w:t>
      </w:r>
    </w:p>
    <w:p>
      <w:pPr>
        <w:pStyle w:val="Normal"/>
        <w:ind w:right="-1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hanging="0"/>
        <w:jc w:val="center"/>
        <w:rPr/>
      </w:pPr>
      <w:r>
        <w:rPr>
          <w:rFonts w:eastAsia="SimSun;宋体"/>
          <w:b/>
          <w:bCs/>
        </w:rPr>
        <w:t xml:space="preserve">«Б2.П.3» «Производственная (научно-исследовательская </w:t>
      </w:r>
      <w:r>
        <w:rPr>
          <w:rFonts w:eastAsia="SimSun;宋体"/>
          <w:b/>
          <w:bCs/>
          <w:lang w:val="en-US"/>
        </w:rPr>
        <w:t>II</w:t>
      </w:r>
      <w:r>
        <w:rPr>
          <w:rFonts w:eastAsia="SimSun;宋体"/>
          <w:b/>
          <w:bCs/>
        </w:rPr>
        <w:t>) практика</w:t>
      </w:r>
      <w:r>
        <w:rPr>
          <w:b/>
          <w:bCs/>
        </w:rPr>
        <w:t>»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/>
      </w:pPr>
      <w:r>
        <w:rPr>
          <w:b/>
          <w:bCs/>
        </w:rPr>
        <w:t>Направление подготовки</w:t>
        <w:tab/>
      </w:r>
      <w:r>
        <w:rPr>
          <w:bCs/>
        </w:rPr>
        <w:t>44.04.04  Профессиональное обучение (по отраслям)</w:t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Normal"/>
        <w:ind w:right="-1" w:hanging="0"/>
        <w:rPr/>
      </w:pPr>
      <w:r>
        <w:rPr>
          <w:b/>
          <w:bCs/>
        </w:rPr>
        <w:t>Программа подготовки</w:t>
        <w:tab/>
        <w:t>«</w:t>
      </w:r>
      <w:r>
        <w:rPr>
          <w:bCs/>
        </w:rPr>
        <w:t>Технология и дизайн изделий легкой промышленности»</w:t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Cs/>
          <w:u w:val="single"/>
        </w:rPr>
      </w:pPr>
      <w:r>
        <w:rPr>
          <w:b/>
          <w:bCs/>
        </w:rPr>
        <w:t xml:space="preserve">Факультет </w:t>
        <w:tab/>
        <w:tab/>
        <w:tab/>
      </w:r>
      <w:r>
        <w:rPr>
          <w:bCs/>
        </w:rPr>
        <w:t>инженерно-технологический</w:t>
      </w:r>
    </w:p>
    <w:p>
      <w:pPr>
        <w:pStyle w:val="Normal"/>
        <w:ind w:right="-1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Составитель программы практики</w:t>
      </w:r>
    </w:p>
    <w:p>
      <w:pPr>
        <w:pStyle w:val="Normal"/>
        <w:ind w:right="-1" w:hanging="0"/>
        <w:jc w:val="both"/>
        <w:rPr/>
      </w:pPr>
      <w:r>
        <w:rPr/>
        <w:t>Усеинова Ленара Юсуфовна</w:t>
      </w:r>
      <w:r>
        <w:rPr>
          <w:b/>
        </w:rPr>
        <w:t xml:space="preserve">     </w:t>
        <w:tab/>
        <w:tab/>
        <w:tab/>
        <w:tab/>
        <w:tab/>
        <w:t xml:space="preserve"> _______________________</w:t>
      </w:r>
    </w:p>
    <w:p>
      <w:pPr>
        <w:pStyle w:val="Normal"/>
        <w:ind w:right="-1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                                          подпись</w:t>
      </w:r>
    </w:p>
    <w:p>
      <w:pPr>
        <w:pStyle w:val="Normal"/>
        <w:ind w:right="-1" w:hanging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right="-1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1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>г. Симферополь 2017 г.</w:t>
      </w:r>
      <w:r>
        <w:br w:type="page"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Рабочая программа дисциплины </w:t>
      </w:r>
      <w:r>
        <w:rPr>
          <w:b/>
        </w:rPr>
        <w:t xml:space="preserve">«Производственная (научно-исследовательская </w:t>
      </w:r>
      <w:r>
        <w:rPr>
          <w:b/>
          <w:lang w:val="en-US"/>
        </w:rPr>
        <w:t>II</w:t>
      </w:r>
      <w:r>
        <w:rPr>
          <w:b/>
        </w:rPr>
        <w:t>) практика»</w:t>
      </w:r>
      <w:r>
        <w:rPr/>
        <w:t xml:space="preserve"> для подготовки магистров направления </w:t>
      </w:r>
      <w:r>
        <w:rPr>
          <w:b/>
        </w:rPr>
        <w:t>44.04.04 Профессиональное обучение (по отраслям)</w:t>
      </w:r>
      <w:r>
        <w:rPr/>
        <w:t xml:space="preserve">, программы подготовки </w:t>
      </w:r>
      <w:r>
        <w:rPr>
          <w:b/>
        </w:rPr>
        <w:t>«Технология и дизайн изделий легкой промышленности»</w:t>
      </w:r>
      <w:r>
        <w:rPr/>
        <w:t xml:space="preserve"> </w:t>
      </w:r>
      <w:r>
        <w:rPr>
          <w:spacing w:val="1"/>
        </w:rPr>
        <w:t>с</w:t>
      </w:r>
      <w:r>
        <w:rPr>
          <w:spacing w:val="-1"/>
        </w:rPr>
        <w:t>ос</w:t>
      </w:r>
      <w:r>
        <w:rPr/>
        <w:t>т</w:t>
      </w:r>
      <w:r>
        <w:rPr>
          <w:spacing w:val="-1"/>
        </w:rPr>
        <w:t>ав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 xml:space="preserve">а </w:t>
      </w:r>
      <w:r>
        <w:rPr>
          <w:spacing w:val="1"/>
        </w:rPr>
        <w:t>н</w:t>
      </w:r>
      <w:r>
        <w:rPr/>
        <w:t xml:space="preserve">а </w:t>
      </w:r>
      <w:r>
        <w:rPr>
          <w:spacing w:val="-1"/>
        </w:rPr>
        <w:t>ос</w:t>
      </w:r>
      <w:r>
        <w:rPr>
          <w:spacing w:val="1"/>
        </w:rPr>
        <w:t>н</w:t>
      </w:r>
      <w:r>
        <w:rPr>
          <w:spacing w:val="-1"/>
        </w:rPr>
        <w:t>ова</w:t>
      </w:r>
      <w:r>
        <w:rPr>
          <w:spacing w:val="1"/>
        </w:rPr>
        <w:t>ни</w:t>
      </w:r>
      <w:r>
        <w:rPr/>
        <w:t xml:space="preserve">и </w:t>
      </w:r>
      <w:r>
        <w:rPr>
          <w:spacing w:val="-1"/>
        </w:rPr>
        <w:t>Ф</w:t>
      </w:r>
      <w:r>
        <w:rPr/>
        <w:t>Г</w:t>
      </w:r>
      <w:r>
        <w:rPr>
          <w:spacing w:val="-1"/>
        </w:rPr>
        <w:t>О</w:t>
      </w:r>
      <w:r>
        <w:rPr/>
        <w:t>С ВО</w:t>
      </w:r>
      <w:r>
        <w:rPr>
          <w:spacing w:val="58"/>
        </w:rPr>
        <w:t xml:space="preserve"> </w:t>
      </w:r>
      <w:r>
        <w:rPr/>
        <w:t xml:space="preserve">утвержденного Министерством образования и науки РФ </w:t>
      </w:r>
      <w:r>
        <w:rPr>
          <w:spacing w:val="-1"/>
        </w:rPr>
        <w:t>о</w:t>
      </w:r>
      <w:r>
        <w:rPr/>
        <w:t xml:space="preserve">т 03.12.15 г. </w:t>
      </w:r>
      <w:r>
        <w:rPr>
          <w:spacing w:val="-2"/>
        </w:rPr>
        <w:t>№ 140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Составитель рабочей программы Усеинова Ленара Юсуфовна, кандидат педагогических наук, </w:t>
      </w:r>
    </w:p>
    <w:p>
      <w:pPr>
        <w:pStyle w:val="Normal"/>
        <w:suppressAutoHyphens w:val="true"/>
        <w:ind w:left="6480" w:hanging="0"/>
        <w:rPr/>
      </w:pPr>
      <w:r>
        <w:rPr/>
        <w:t>доцент, доцент кафедры технологии и дизайна одежды и профессиональной педагогики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Рабочая программа утверждена на кафедре технологии и дизайна одежды и профессиональной педагогики</w:t>
      </w:r>
    </w:p>
    <w:p>
      <w:pPr>
        <w:pStyle w:val="Normal"/>
        <w:suppressAutoHyphens w:val="true"/>
        <w:rPr/>
      </w:pPr>
      <w:r>
        <w:rPr/>
        <w:t>Протокол № ____ от __________20____ г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Заведующий кафедрой _________________________________ Л.З. Тархан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Рабочая программа одобрена на заседании УМК инженерно-технологического факультет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ротокол № ____ от __________ 20____ г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Председатель УМК ____________________________________ О.Е. Марковская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Рабочая программа переутверждена на заседании кафедры технологии и дизайна одежды и профессиональной педагогики</w:t>
      </w:r>
    </w:p>
    <w:p>
      <w:pPr>
        <w:pStyle w:val="Normal"/>
        <w:suppressAutoHyphens w:val="true"/>
        <w:rPr/>
      </w:pPr>
      <w:r>
        <w:rPr/>
        <w:t>Протокол № ____ от ______________ г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Заведующий кафедрой _________________________________ Л.З. Тархан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 практики, способ и формы ее проведе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ид практики - Производственная (научно-исследовательская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) пр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бор места научно-исследовательской практики и содержания работ определяется необходимостью ознакомления магистранта с деятельностью предприятий, организаций, научных учреждений, осуществляющих работы и проводящих исследования по направлению избранной магистерской программы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ка проводится в ГБОУВО РК «Крымский инженерно-педагогический университ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актики – 4 семестр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уководство научно-исследовательской практикой магистрантов осуществляет научный руководитель магистранта по согласованию с руководителем соответствующей магистерской программы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научно-исследовательской практики является формирование и развитие профессиональных знаний в сфере избранной специальности, закрепление полученных теоретических знаний по дисциплинам направления и специальным дисциплинам магистерской программы, необходимыми профессиональными компетенциями по избранному направлению специализированной подгот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учно-исследовательская практика магистра призвана обеспечить тесную связь между научно-теоретической и практической подготовкой магистрантов, дать им первоначальный опыт практической деятельности в соответствии со специализацией магистерской программы, создать условия для формирования практических компетен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задачей</w:t>
      </w:r>
      <w:r>
        <w:rPr>
          <w:sz w:val="28"/>
          <w:szCs w:val="28"/>
        </w:rPr>
        <w:t xml:space="preserve"> практики является приобретение опыта в исследовании актуальной научной проблемы, а также подбор необходимых материалов для выполнения выпускной квалификационной работы – магистерской диссерт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before="0" w:after="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ремя научно-исследовательской практики магистра студент должен:</w:t>
      </w:r>
    </w:p>
    <w:p>
      <w:pPr>
        <w:pStyle w:val="ListParagraph"/>
        <w:shd w:fill="FFFFFF" w:val="clear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зучить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ListParagraph"/>
        <w:shd w:fill="FFFFFF" w:val="clear"/>
        <w:spacing w:before="0" w:after="0"/>
        <w:ind w:lef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информационные источники по разрабатываемой теме с целью их использования при выполнении магистерской диссертации;</w:t>
      </w:r>
    </w:p>
    <w:p>
      <w:pPr>
        <w:pStyle w:val="ListParagraph"/>
        <w:shd w:fill="FFFFFF" w:val="clear"/>
        <w:spacing w:before="0" w:after="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моделирования и исследования;</w:t>
      </w:r>
    </w:p>
    <w:p>
      <w:pPr>
        <w:pStyle w:val="ListParagraph"/>
        <w:shd w:fill="FFFFFF" w:val="clear"/>
        <w:spacing w:before="0" w:after="0"/>
        <w:ind w:lef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информационные технологии, применяемые в научных исследованиях, относящиеся к профессиональной сфере;</w:t>
      </w:r>
    </w:p>
    <w:p>
      <w:pPr>
        <w:pStyle w:val="ListParagraph"/>
        <w:shd w:fill="FFFFFF" w:val="clear"/>
        <w:spacing w:before="0" w:after="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оформлению научно-технической документации.</w:t>
      </w:r>
    </w:p>
    <w:p>
      <w:pPr>
        <w:pStyle w:val="ListParagraph"/>
        <w:shd w:fill="FFFFFF" w:val="clear"/>
        <w:spacing w:before="0" w:after="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hd w:fill="FFFFFF" w:val="clear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ыполнить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ListParagraph"/>
        <w:shd w:fill="FFFFFF" w:val="clear"/>
        <w:spacing w:before="0" w:after="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, систематизацию и обобщение информации по теме исследований;</w:t>
      </w:r>
    </w:p>
    <w:p>
      <w:pPr>
        <w:pStyle w:val="ListParagraph"/>
        <w:shd w:fill="FFFFFF" w:val="clear"/>
        <w:spacing w:before="0" w:after="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авнение результатов исследования объекта разработки с отечественными и зарубежными аналогами;</w:t>
      </w:r>
    </w:p>
    <w:p>
      <w:pPr>
        <w:pStyle w:val="ListParagraph"/>
        <w:shd w:fill="FFFFFF" w:val="clear"/>
        <w:spacing w:before="0" w:after="0"/>
        <w:ind w:lef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анализ научной и практической значимости проводимых исслед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время научно-исследовательской практики магистрант должен </w:t>
      </w:r>
      <w:r>
        <w:rPr>
          <w:sz w:val="28"/>
        </w:rPr>
        <w:t>выполнить первоначальный вариант магистерской диссертации в соответствии с содержанием и в последующем чистовой вариант, после правки руководителя и в соответствии с замечаниями рецензентов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ции, формируемые в ходе освоения дисциплины (практики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езультате прохождения производственной (научно-исследовательск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практики студент должен приобрести следующие компетен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76"/>
        <w:gridCol w:w="2632"/>
        <w:gridCol w:w="2496"/>
        <w:gridCol w:w="3017"/>
      </w:tblGrid>
      <w:tr>
        <w:trPr>
          <w:trHeight w:val="3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/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компетенции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(или ее части)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результате прохождения практики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туденты должны:</w:t>
            </w:r>
          </w:p>
        </w:tc>
      </w:tr>
      <w:tr>
        <w:trPr>
          <w:trHeight w:val="34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ить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ить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-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к абстрактному мышлению, анализу, синтезу, способностью совершенствовать и развивать свой интеллектуальный и общекультурный уровень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информационные источники по разрабатываемой теме с целью их использования при выполнении магистерской диссертации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методы моделирования и исследования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анализ, систематизацию и обобщение информации по теме исследований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анализ научной и практической значимости проводимых исследований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сравнение результатов исследования объекта разработки с отечественными и зарубежными аналогами.</w:t>
            </w:r>
          </w:p>
        </w:tc>
      </w:tr>
      <w:tr>
        <w:trPr>
          <w:trHeight w:val="1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-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ю к самостоятельному освоению и использованию новых методов исследования, к освоению новых сфер профессиональной деятельности 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- 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формировать ресурсно-информационные базы для осуществления практической деятельности в различных сферах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самостоятельно осваивать новые методы исследования, изменить научный и научно-педагогический профиль своей профессионально-педагогиче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- 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использовать на практике навыки и умения организации научно-исследовательских, научно-отраслевых работ, управления коллективом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- 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демонстрировать навыки работы в научном коллективе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- 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эксплуатировать современное оборудование (приборы) в соответствии с целями магистерск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К - 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организовывать системы оценивания деятельности педагога и обучающихся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- 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формулировать научно-исследовательские задачи в области профессионально-педагогической деятельности и решать их с помощью современных технологий и использовать отечественный и зарубежный опыт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- 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профессионально составлять научную документацию, доклады, статьи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 - 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и готовность обучать рабочих и специалистов в учреждениях среднего, дополнительного профессионального образования и на швейных предприятиях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ПО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(научно-исследовательская </w:t>
      </w: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практика относится к блоку практики (Б2.П.3) ОПО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й (научно-исследовательск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практике предшествуют следующие дисциплин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й части: «Современные проблемы профессионального образования», «Методология научного творчества», «Основные направления развития и инновации в отрасли», «Производственная (научно-исследовательск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ракти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пешное прохождение производственной (научно-исследовательск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практики позволяет выполнить и защитить магистерскую диссертационную рабо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8"/>
          <w:szCs w:val="28"/>
        </w:rPr>
        <w:t>Объем практики в зачетных единицах и ее продолжительность в неделях и академических часах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999"/>
        <w:gridCol w:w="1999"/>
        <w:gridCol w:w="199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ст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щее количество час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зачетных едини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ф. зачет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. заче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трудоемкость производственной (научно-исследовательск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практики магистра составляет </w:t>
      </w:r>
      <w:r>
        <w:rPr>
          <w:sz w:val="28"/>
          <w:szCs w:val="28"/>
          <w:u w:val="single"/>
        </w:rPr>
        <w:t>15 зачетных единиц, 540 часов (10 недель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практика магистра включает в себ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3543"/>
        <w:gridCol w:w="1134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(этапы) практ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ы на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емкость (в часа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текущего 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дготовительный этап, включающий организационное собр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структаж по общим вопросам и технике безопасности, составление план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в журнале по технике безопас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учно-исследовательский эта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, систематизация и обобщение информации по теме исследований;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результатов исследования объекта разработки с отечественными и зарубежными аналогами;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статей по теме диссертации;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упление на научных конференциях;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научной и практической значимости проводимых исследов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Написание разделов </w:t>
            </w:r>
            <w:r>
              <w:rPr/>
              <w:t>магистерской диссертации в соответствии с содерж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ка выполнения задания.</w:t>
            </w:r>
          </w:p>
          <w:p>
            <w:pPr>
              <w:pStyle w:val="Normal"/>
              <w:jc w:val="both"/>
              <w:rPr/>
            </w:pPr>
            <w:r>
              <w:rPr/>
              <w:t>Проверка выполнения за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метка в календарный пла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ключительный этап, включающий предзащиту магистерской диссерт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чистового варианта диссертации, после правки руководителя и в соответствии с замечаниями реценз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защита</w:t>
            </w:r>
          </w:p>
        </w:tc>
      </w:tr>
    </w:tbl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 по практике</w:t>
      </w:r>
    </w:p>
    <w:p>
      <w:pPr>
        <w:pStyle w:val="Normal"/>
        <w:suppressAutoHyphens w:val="true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а контроля </w:t>
      </w:r>
      <w:r>
        <w:rPr>
          <w:rFonts w:cs="Times New Roman" w:ascii="Times New Roman" w:hAnsi="Times New Roman"/>
          <w:sz w:val="28"/>
          <w:szCs w:val="28"/>
        </w:rPr>
        <w:t xml:space="preserve">- промежуточная аттестация. </w:t>
      </w:r>
      <w:r>
        <w:rPr>
          <w:rFonts w:cs="Times New Roman" w:ascii="Times New Roman" w:hAnsi="Times New Roman"/>
          <w:bCs/>
          <w:sz w:val="28"/>
          <w:szCs w:val="28"/>
        </w:rPr>
        <w:t>Аттестация по итогам практики проводится на основании предзащиты магистерской диссертации и отзыва научного руководителя в комиссии, включающей научного руководителя магистерской программы и научного руководителя магистранта. По итогам положительной аттестации студенту выставляется дифференцированная оценка (отлично, хорошо, удовлетворительно).</w:t>
      </w:r>
    </w:p>
    <w:p>
      <w:pPr>
        <w:pStyle w:val="ListParagraph"/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ой литературы, и ресурсов сети «Интернет», необходимых для проведения практики</w:t>
      </w:r>
    </w:p>
    <w:p>
      <w:pPr>
        <w:pStyle w:val="Normal"/>
        <w:ind w:left="644" w:hanging="0"/>
        <w:jc w:val="both"/>
        <w:rPr/>
      </w:pPr>
      <w:r>
        <w:rPr/>
        <w:t>Основная литератур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241"/>
        <w:gridCol w:w="1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иблиографическое опис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п (учебник, учебное пособие, учебно-методическое пособие, практикум, др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Количество в библиот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жинский В.П., Цепкало В.В. Методология науки и инновационная деятельность : пособие для аспирантов, магистрантов и соискателей ученой степени канд. наук / В.П. Старжинский, В.В. Цепкало. – Минск : Новое знание; М. : ИНФРА-М, 2015. – 327 С. : ил. – (Высшее образование : Магистратура)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особи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uppressAutoHyphens w:val="true"/>
              <w:jc w:val="both"/>
              <w:rPr/>
            </w:pPr>
            <w:r>
              <w:rPr/>
              <w:t xml:space="preserve">Мокий М.С. Методология научных исследований: учебник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для магистров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/ М.С. Мокий, А.Л. Никифоров, В.С. Мокий. – 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bCs/>
              </w:rPr>
            </w:pPr>
            <w:r>
              <w:rPr/>
              <w:t>Кукушкина В.В. Организация научно-исследовательской работы студентов (магистров): Учебное пособие / В.В. Кукушкина. – М. : ИНФРАМ, 2015. – 265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едеральный закон «Об образовании в Российской федерации». – 0-13 Москва : Проспект, 2014. – 160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ListParagraph"/>
        <w:spacing w:lineRule="auto" w:line="240" w:before="0" w:after="0"/>
        <w:ind w:left="644" w:hanging="0"/>
        <w:rPr/>
      </w:pPr>
      <w:r>
        <w:rPr/>
        <w:t>Дополнительная литератур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0"/>
        <w:gridCol w:w="3241"/>
        <w:gridCol w:w="161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иблиографическое опис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п (учебник, учебное пособие, учебно-методическое пособие, практикум, др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Количество в библиотек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олат Е.С.</w:t>
            </w:r>
            <w:r>
              <w:rPr/>
              <w:t xml:space="preserve"> Современные педагогические и информационные технологии в системе образования : учеб. пособие для студ. вузов, обуч. по спец. 050706 (031000) - Педагогика и психология; 050701 (033400) - Педагогика / Е. С. Полат, М. Ю. Бухаркина ; рец.: С. А. Бешенков, М. В. Моисеева. - 3-е изд., стереотип. - М. : Академия, 2010. - 368 с. - (Высш. проф. образование. Пед. специальности)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Учебное пособи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bCs/>
              </w:rPr>
            </w:pPr>
            <w:r>
              <w:rPr/>
              <w:t>Борытко Н.М. Методология и методы психолого-педагогических исследований: Учебное пособие, 20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</w:rPr>
            </w:pPr>
            <w:r>
              <w:rPr>
                <w:color w:val="000000"/>
              </w:rPr>
              <w:t>Новые педагогические и информационные технологии в системе образования : учеб. пособие - М. : Академия, 200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hd w:fill="FFFFFF" w:val="clear"/>
              </w:rPr>
              <w:t>«Высшее образование сегодня» Ежемесячный научный журнал для руководителей, преподавателей, научных сотрудников вузов, студентов, аспирантов, докторантов, абитуриентов и их родителей — для всех, кто интересуется проблемами образования и наук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учный журна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Профессиональное образование в современном мире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учный журна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 технологии, используемые при проведении практики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, изучение и анализ материалов по теме исследова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текста работы и его редактировани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оставление библиографического списка источников, используемых в подготовке текста исследова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написание аннотации работы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b/>
          <w:sz w:val="28"/>
          <w:szCs w:val="28"/>
        </w:rPr>
        <w:t>Материально-техническая база, необходимая для проведения практик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рохождения практики магистранту необходимо следующее материально-техническое обеспеч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выхода в сеть Интернет для поиска по профильным сайтам и портал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й компьюте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те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ане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атериально-техническое обеспечение практики составляют учебные аудитории и их компьютерное оснащение, находящиеся в распоряжении высшего учебного заведения и пригодные, в соответствии с действующими санитарными и противопожарными нормами, а также требованиями техники безопасности, для проведения учебных занятий. </w:t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cs="Calibri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24:00Z</dcterms:created>
  <dc:creator>Компьютер</dc:creator>
  <dc:description/>
  <cp:keywords/>
  <dc:language>en-US</dc:language>
  <cp:lastModifiedBy>ТДОиПП</cp:lastModifiedBy>
  <cp:lastPrinted>2016-11-28T16:41:00Z</cp:lastPrinted>
  <dcterms:modified xsi:type="dcterms:W3CDTF">2017-05-25T10:50:00Z</dcterms:modified>
  <cp:revision>4</cp:revision>
  <dc:subject/>
  <dc:title>Министерство образования и науки Российской Федерации</dc:title>
</cp:coreProperties>
</file>