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1655370225"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670079103"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1023943142"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