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777752556"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430424941"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2010589697"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954629829"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183804233"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753106064"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685946195"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1611934747"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67250137"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484365926"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1633766360"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611574801"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805086184"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075151619"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1361610472"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750053508"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959237890"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63850862"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857379681"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987288567"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1132604027"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452365421"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896735111"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523933926"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1613003790"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935468756"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677859414"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1235490243"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